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52" w:before="0" w:after="2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військово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23 № 165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локалізації та ліквідації  регульованого шкідливого організму західний кукурудзяний ж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Ковельського району Волинської області </w:t>
      </w:r>
    </w:p>
    <w:tbl>
      <w:tblPr>
        <w:tblW w:w="1570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222"/>
        <w:gridCol w:w="2019"/>
        <w:gridCol w:w="308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ворення технологічних карт вирощування культур з урахуванням заражених площ західним кукурудзяним жук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зОВ «Волинь-Агро»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Локалізаційно-ліквідаційн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у виявленому вогнищі на площі 24,69 г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гротехніки вирощування в карантинній зоні (зяблева оранк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Сівозміни (висівання сортів та гібридів, стійких до пошкодження західним кукурудзяним жуком, технічних культур, багаторічних трав). 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Здійснювати систематичний моніторинг земельних угідь та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У випадку виявлення західного кукурудзяного жука на площі, де запроваджено карантинний режим (в період вегетації) здійснюва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асовий вилов за допомогою феромонних пас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бробки інсектицидами  згідно Переліку пестицидів і агрохімікатів дозволених до використання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Вивезення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наявності карантинного сертифіка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У випадку виявлення західного кукурудзяного жука в партії вантаж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- проводити </w:t>
            </w:r>
            <w:r>
              <w:rPr>
                <w:color w:val="000000"/>
                <w:shd w:fill="FFFFFF" w:val="clear"/>
                <w:lang w:val="uk-UA"/>
              </w:rPr>
              <w:t>фумігацію об’єктів регулювання у разі їх вивезення з карантинної зони у зону, вільну від регульованих шкідливих організмі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зОВ «Волинь-Агро»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виявленому вогнищі на площі 24,69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об’єктів регулювання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их організмів особами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 виданнях або сайті РДА  рішення (розпорядження) </w:t>
            </w:r>
            <w:r>
              <w:rPr>
                <w:lang w:val="uk-UA"/>
              </w:rPr>
              <w:t>про запровадження карантинного режим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світлення інформації про західного кукурудзяного жу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Надання Головному управлінню Держпродспоживслужби у Волинській області інформації про хід виконання заходів щодо локалізації та ліквідації вогнища західного кукурудзяного жук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До 05 липня  та до 05 грудня впродовж дії розпорядженн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 розвитку райдержадміністрації, виконавчий комітет Турійської селищної ради, ТзОВ «Волинь-Агро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57:00Z</dcterms:created>
  <dc:creator>Карантин</dc:creator>
  <dc:description/>
  <cp:keywords/>
  <dc:language>en-US</dc:language>
  <cp:lastModifiedBy>Lena</cp:lastModifiedBy>
  <cp:lastPrinted>2019-06-26T09:42:00Z</cp:lastPrinted>
  <dcterms:modified xsi:type="dcterms:W3CDTF">2023-08-30T12:57:00Z</dcterms:modified>
  <cp:revision>2</cp:revision>
  <dc:subject/>
  <dc:title/>
</cp:coreProperties>
</file>